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100378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2,6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800-GSR12VE-2-Trapano avvitatore a batteria 12V-2,6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3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4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2/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65/2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3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3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,5 – 1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1/2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5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12:47:00Z</dcterms:modified>
  <cp:revision>6</cp:revision>
  <dc:subject/>
  <dc:title>SCHEDA TECNICA</dc:title>
</cp:coreProperties>
</file>